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Fonts w:cs="Arial;Helvetica" w:ascii="Arial;Helvetica" w:hAnsi="Arial;Helvetica"/>
          <w:b/>
          <w:sz w:val="20"/>
        </w:rPr>
        <w:t>&lt;!doctype html public "-//w3c//dtd html 4.0 transitional//en"&gt;</w:t>
      </w:r>
      <w:r>
        <w:rPr>
          <w:rFonts w:cs="Arial;Helvetica" w:ascii="Arial;Helvetica" w:hAnsi="Arial;Helvetica"/>
          <w:b/>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b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Taulin lauschte angestrengt in die Dunkelheit. Seitdem er von wütenden Nachtalben verfolgt</w:t>
      </w:r>
    </w:p>
    <w:p>
      <w:pPr>
        <w:pStyle w:val="Normal"/>
        <w:spacing w:before="0" w:after="0"/>
        <w:rPr>
          <w:rFonts w:ascii="Arial;Helvetica" w:hAnsi="Arial;Helvetica" w:cs="Arial;Helvetica"/>
          <w:b/>
          <w:b/>
          <w:sz w:val="20"/>
        </w:rPr>
      </w:pPr>
      <w:r>
        <w:rPr>
          <w:rFonts w:cs="Arial;Helvetica" w:ascii="Arial;Helvetica" w:hAnsi="Arial;Helvetica"/>
          <w:b/>
          <w:sz w:val="20"/>
        </w:rPr>
        <w:t>wurde hat sich sein Leben anscheinend gründlich verändert. Denn Nachtalben sind</w:t>
      </w:r>
    </w:p>
    <w:p>
      <w:pPr>
        <w:pStyle w:val="Normal"/>
        <w:spacing w:before="0" w:after="0"/>
        <w:rPr>
          <w:rFonts w:ascii="Arial;Helvetica" w:hAnsi="Arial;Helvetica" w:cs="Arial;Helvetica"/>
          <w:b/>
          <w:b/>
          <w:sz w:val="20"/>
        </w:rPr>
      </w:pPr>
      <w:r>
        <w:rPr>
          <w:rFonts w:cs="Arial;Helvetica" w:ascii="Arial;Helvetica" w:hAnsi="Arial;Helvetica"/>
          <w:b/>
          <w:sz w:val="20"/>
        </w:rPr>
        <w:t>erfahrungsgemäss äusserst nachtragend. Wer konnte auch schon wissen, dass er ausgerechnet</w:t>
      </w:r>
    </w:p>
    <w:p>
      <w:pPr>
        <w:pStyle w:val="Normal"/>
        <w:spacing w:before="0" w:after="0"/>
        <w:rPr>
          <w:rFonts w:ascii="Arial;Helvetica" w:hAnsi="Arial;Helvetica" w:cs="Arial;Helvetica"/>
          <w:b/>
          <w:b/>
          <w:sz w:val="20"/>
        </w:rPr>
      </w:pPr>
      <w:r>
        <w:rPr>
          <w:rFonts w:cs="Arial;Helvetica" w:ascii="Arial;Helvetica" w:hAnsi="Arial;Helvetica"/>
          <w:b/>
          <w:sz w:val="20"/>
        </w:rPr>
        <w:t>heute schon wieder soviel Pech haben würde. Gerade als er sich klammheimlich den Schlüssel</w:t>
      </w:r>
    </w:p>
    <w:p>
      <w:pPr>
        <w:pStyle w:val="Normal"/>
        <w:spacing w:before="0" w:after="0"/>
        <w:rPr>
          <w:rFonts w:ascii="Arial;Helvetica" w:hAnsi="Arial;Helvetica" w:cs="Arial;Helvetica"/>
          <w:b/>
          <w:b/>
          <w:sz w:val="20"/>
        </w:rPr>
      </w:pPr>
      <w:r>
        <w:rPr>
          <w:rFonts w:cs="Arial;Helvetica" w:ascii="Arial;Helvetica" w:hAnsi="Arial;Helvetica"/>
          <w:b/>
          <w:sz w:val="20"/>
        </w:rPr>
        <w:t>zur Truhe mit den Schätzen der Nachtalben aneignen wollte, knackst dieser Zweig unter seinen</w:t>
      </w:r>
    </w:p>
    <w:p>
      <w:pPr>
        <w:pStyle w:val="Normal"/>
        <w:spacing w:before="0" w:after="0"/>
        <w:rPr>
          <w:rFonts w:ascii="Arial;Helvetica" w:hAnsi="Arial;Helvetica" w:cs="Arial;Helvetica"/>
          <w:b/>
          <w:b/>
          <w:sz w:val="20"/>
        </w:rPr>
      </w:pPr>
      <w:r>
        <w:rPr>
          <w:rFonts w:cs="Arial;Helvetica" w:ascii="Arial;Helvetica" w:hAnsi="Arial;Helvetica"/>
          <w:b/>
          <w:sz w:val="20"/>
        </w:rPr>
        <w:t>Füssen. „Verdammt“ dachte sich Taulin noch, aber da war es schon zu spät. Die Wache der</w:t>
      </w:r>
    </w:p>
    <w:p>
      <w:pPr>
        <w:pStyle w:val="Normal"/>
        <w:spacing w:before="0" w:after="0"/>
        <w:rPr>
          <w:rFonts w:ascii="Arial;Helvetica" w:hAnsi="Arial;Helvetica" w:cs="Arial;Helvetica"/>
          <w:b/>
          <w:b/>
          <w:sz w:val="20"/>
        </w:rPr>
      </w:pPr>
      <w:r>
        <w:rPr>
          <w:rFonts w:cs="Arial;Helvetica" w:ascii="Arial;Helvetica" w:hAnsi="Arial;Helvetica"/>
          <w:b/>
          <w:sz w:val="20"/>
        </w:rPr>
        <w:t>Alben war doch so aufmerksam, dass ihr das Geräusch, das in der Stille des trockenen Waldes</w:t>
      </w:r>
    </w:p>
    <w:p>
      <w:pPr>
        <w:pStyle w:val="Normal"/>
        <w:spacing w:before="0" w:after="0"/>
        <w:rPr>
          <w:rFonts w:ascii="Arial;Helvetica" w:hAnsi="Arial;Helvetica" w:cs="Arial;Helvetica"/>
          <w:b/>
          <w:b/>
          <w:sz w:val="20"/>
        </w:rPr>
      </w:pPr>
      <w:r>
        <w:rPr>
          <w:rFonts w:cs="Arial;Helvetica" w:ascii="Arial;Helvetica" w:hAnsi="Arial;Helvetica"/>
          <w:b/>
          <w:sz w:val="20"/>
        </w:rPr>
        <w:t>nicht entgangen war. Schon blies der grossgewachsene Nachtalb sein Horn und im Lager</w:t>
      </w:r>
    </w:p>
    <w:p>
      <w:pPr>
        <w:pStyle w:val="Normal"/>
        <w:spacing w:before="0" w:after="0"/>
        <w:rPr>
          <w:rFonts w:ascii="Arial;Helvetica" w:hAnsi="Arial;Helvetica" w:cs="Arial;Helvetica"/>
          <w:b/>
          <w:b/>
          <w:sz w:val="20"/>
        </w:rPr>
      </w:pPr>
      <w:r>
        <w:rPr>
          <w:rFonts w:cs="Arial;Helvetica" w:ascii="Arial;Helvetica" w:hAnsi="Arial;Helvetica"/>
          <w:b/>
          <w:sz w:val="20"/>
        </w:rPr>
        <w:t>herrschte blitzschnell Aufregung. „Naja – und jetzt bin ich auf der Flucht“ dachte der</w:t>
      </w:r>
    </w:p>
    <w:p>
      <w:pPr>
        <w:pStyle w:val="Normal"/>
        <w:spacing w:before="0" w:after="0"/>
        <w:rPr>
          <w:rFonts w:ascii="Arial;Helvetica" w:hAnsi="Arial;Helvetica" w:cs="Arial;Helvetica"/>
          <w:b/>
          <w:b/>
          <w:sz w:val="20"/>
        </w:rPr>
      </w:pPr>
      <w:r>
        <w:rPr>
          <w:rFonts w:cs="Arial;Helvetica" w:ascii="Arial;Helvetica" w:hAnsi="Arial;Helvetica"/>
          <w:b/>
          <w:sz w:val="20"/>
        </w:rPr>
        <w:t>kleingewachsene, diebische Halb-Elf Taulin, während er sich noch dichter hinter den Busch,</w:t>
      </w:r>
    </w:p>
    <w:p>
      <w:pPr>
        <w:pStyle w:val="Normal"/>
        <w:spacing w:before="0" w:after="0"/>
        <w:rPr>
          <w:rFonts w:ascii="Arial;Helvetica" w:hAnsi="Arial;Helvetica" w:cs="Arial;Helvetica"/>
          <w:b/>
          <w:b/>
          <w:sz w:val="20"/>
        </w:rPr>
      </w:pPr>
      <w:r>
        <w:rPr>
          <w:rFonts w:cs="Arial;Helvetica" w:ascii="Arial;Helvetica" w:hAnsi="Arial;Helvetica"/>
          <w:b/>
          <w:sz w:val="20"/>
        </w:rPr>
        <w:t xml:space="preserve">der sein momentanes Versteck bildetet, kauert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Aufgeregte, laute Schreie der Nachtalben hörte er - und mit Erleichterung stellte er fest, dass</w:t>
      </w:r>
    </w:p>
    <w:p>
      <w:pPr>
        <w:pStyle w:val="Normal"/>
        <w:spacing w:before="0" w:after="0"/>
        <w:rPr>
          <w:rFonts w:ascii="Arial;Helvetica" w:hAnsi="Arial;Helvetica" w:cs="Arial;Helvetica"/>
          <w:b/>
          <w:b/>
          <w:sz w:val="20"/>
        </w:rPr>
      </w:pPr>
      <w:r>
        <w:rPr>
          <w:rFonts w:cs="Arial;Helvetica" w:ascii="Arial;Helvetica" w:hAnsi="Arial;Helvetica"/>
          <w:b/>
          <w:sz w:val="20"/>
        </w:rPr>
        <w:t>sich der Tumult von ihm entfernte. Vorerst war sein Leben wohl gerettet. Doch wie sollte es</w:t>
      </w:r>
    </w:p>
    <w:p>
      <w:pPr>
        <w:pStyle w:val="Normal"/>
        <w:spacing w:before="0" w:after="0"/>
        <w:rPr>
          <w:rFonts w:ascii="Arial;Helvetica" w:hAnsi="Arial;Helvetica" w:cs="Arial;Helvetica"/>
          <w:b/>
          <w:b/>
          <w:sz w:val="20"/>
        </w:rPr>
      </w:pPr>
      <w:r>
        <w:rPr>
          <w:rFonts w:cs="Arial;Helvetica" w:ascii="Arial;Helvetica" w:hAnsi="Arial;Helvetica"/>
          <w:b/>
          <w:sz w:val="20"/>
        </w:rPr>
        <w:t>nun weitergehen ? Dieses lästige Albenvolk würde ihn verfolgen bis ans Ende seiner Tage,</w:t>
      </w:r>
    </w:p>
    <w:p>
      <w:pPr>
        <w:pStyle w:val="Normal"/>
        <w:spacing w:before="0" w:after="0"/>
        <w:rPr>
          <w:rFonts w:ascii="Arial;Helvetica" w:hAnsi="Arial;Helvetica" w:cs="Arial;Helvetica"/>
          <w:b/>
          <w:b/>
          <w:sz w:val="20"/>
        </w:rPr>
      </w:pPr>
      <w:r>
        <w:rPr>
          <w:rFonts w:cs="Arial;Helvetica" w:ascii="Arial;Helvetica" w:hAnsi="Arial;Helvetica"/>
          <w:b/>
          <w:sz w:val="20"/>
        </w:rPr>
        <w:t>dessen war er sich sicher. Weiter lauschend kreisten Taulins Gedanken um sein Schicksal.</w:t>
      </w:r>
    </w:p>
    <w:p>
      <w:pPr>
        <w:pStyle w:val="Normal"/>
        <w:spacing w:before="0" w:after="0"/>
        <w:rPr>
          <w:rFonts w:ascii="Arial;Helvetica" w:hAnsi="Arial;Helvetica" w:cs="Arial;Helvetica"/>
          <w:b/>
          <w:b/>
          <w:sz w:val="20"/>
        </w:rPr>
      </w:pPr>
      <w:r>
        <w:rPr>
          <w:rFonts w:cs="Arial;Helvetica" w:ascii="Arial;Helvetica" w:hAnsi="Arial;Helvetica"/>
          <w:b/>
          <w:sz w:val="20"/>
        </w:rPr>
        <w:t>Immer mehr Verzweiflung umnebelte seine Gedanken - zuviel war in der letzten Zeit einfach</w:t>
      </w:r>
    </w:p>
    <w:p>
      <w:pPr>
        <w:pStyle w:val="Normal"/>
        <w:spacing w:before="0" w:after="0"/>
        <w:rPr>
          <w:rFonts w:ascii="Arial;Helvetica" w:hAnsi="Arial;Helvetica" w:cs="Arial;Helvetica"/>
          <w:b/>
          <w:b/>
          <w:sz w:val="20"/>
        </w:rPr>
      </w:pPr>
      <w:r>
        <w:rPr>
          <w:rFonts w:cs="Arial;Helvetica" w:ascii="Arial;Helvetica" w:hAnsi="Arial;Helvetica"/>
          <w:b/>
          <w:sz w:val="20"/>
        </w:rPr>
        <w:t>nicht so in Erfüllung gegangen, wie es sollte. Angefangen hat alles mit der Vertreibung aus</w:t>
      </w:r>
    </w:p>
    <w:p>
      <w:pPr>
        <w:pStyle w:val="Normal"/>
        <w:spacing w:before="0" w:after="0"/>
        <w:rPr>
          <w:rFonts w:ascii="Arial;Helvetica" w:hAnsi="Arial;Helvetica" w:cs="Arial;Helvetica"/>
          <w:b/>
          <w:b/>
          <w:sz w:val="20"/>
        </w:rPr>
      </w:pPr>
      <w:r>
        <w:rPr>
          <w:rFonts w:cs="Arial;Helvetica" w:ascii="Arial;Helvetica" w:hAnsi="Arial;Helvetica"/>
          <w:b/>
          <w:sz w:val="20"/>
        </w:rPr>
        <w:t>dem Elfenwald. Dabei wollte ich den goldenen Ring des Hochelfen Druin wirklich nur ansehen</w:t>
      </w:r>
    </w:p>
    <w:p>
      <w:pPr>
        <w:pStyle w:val="Normal"/>
        <w:spacing w:before="0" w:after="0"/>
        <w:rPr>
          <w:rFonts w:ascii="Arial;Helvetica" w:hAnsi="Arial;Helvetica" w:cs="Arial;Helvetica"/>
          <w:b/>
          <w:b/>
          <w:sz w:val="20"/>
        </w:rPr>
      </w:pPr>
      <w:r>
        <w:rPr>
          <w:rFonts w:cs="Arial;Helvetica" w:ascii="Arial;Helvetica" w:hAnsi="Arial;Helvetica"/>
          <w:b/>
          <w:sz w:val="20"/>
        </w:rPr>
        <w:t>- gut, ein wenig genauer und vielleicht ein wenig länger - aber ich hätte den Ring niemal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estohlen. NIEMALS. Und dass ich mir von dem Bauern drei Eier genommen habe - wer will</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ir das verwehren. Soll ich verhungern ? Aber dieser uneinsichtige Knecht, dies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enschenwesen, wirklich keinerlei Einsicht. Dafür aber eine gehörige Portion Prügel. Stark</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sind ja diese Menschenwesen, mich schmerzt immer noch mein Hinterteil. Und jetzt dies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Missgeschick mit den Nachtalben. Ich brauchte doch die Schätze. Mit diesem Grundstock hät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ich nach Tar’ Ant ziehen können und in Frieden leben.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Eine Welle Selbstmitleid überkam Taulin. Lange genug träumte er davon in Tar’ Ant, der</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oldenen Hauptstadt des Reiches Cammuoria, zu leben. Und jetzt - aus und vorbei. Innerhalb</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er Grenzen des Reiches konnte er unmöglich bleiben. Eine Flucht nach Granol’ Ur, dem</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Zwergenreich, wäre zwar sicher, weil sich Nachtalben und Zwerge überhaupt nicht aussteh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können. Aber Taulin beschloss, dass Elfen dort nicht leben können. Ein richtiger Elf braucht</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Licht, die Weite, das sanfte Rauschen der Blätter. Ein Leben in den verzweigten, dunkl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Höhlen der Zwerge, das ist nichts für mich resümierte Taulin. In die Wüste fliehen war genauso</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unmöglich. Keiner kam je lebend von dort zurück. „Dann kann ich gleich hier bleiben“ flüster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Taulin leise vor sich hin. Auch die Völker des freien Seenbundes Sidratho waren nicht besser.</w:t>
      </w:r>
    </w:p>
    <w:p>
      <w:pPr>
        <w:pStyle w:val="H5"/>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Seltsame Geschöpfe lebten dort von denen man noch seltsamere Geschichten hörte. Und so</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richtig liebhaben wird man Halb-Elfen hier auch nicht.</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Er fand, dass sich die Nachtalben jetzt weit genug von seinem Versteck entfernt haben, spähte</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noch einmal angestrengt in die Richtung der Geräusche und begann - immer darauf achtend,</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ass nicht wieder ein Zweig ihn verriet - vorsichtig und leise seinen Rückzug, dichter in de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Schattenwald hinein.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H5"/>
        <w:spacing w:before="0" w:after="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ls er sich sicher fühlte, hielt Taulin Ausschau nach einem Nachtlager. Spätstund war scho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längst vorbei - und wahrlich - es war ein anstrengender Tag gewesen. Hinter der</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Brombeerhecke, gleich am Waldrand war eine kleine Kuhle, in die noch ein wenig trockenes</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Gras zur Polsterung legte, und sich dann hineinkuschelte. Missmutig pflückte er ein paar von</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den gerade reifen Beeren um wenigstens das gröbste Magenknurren zu besänftigen. Bald</w:t>
      </w:r>
    </w:p>
    <w:p>
      <w:pPr>
        <w:pStyle w:val="Normal"/>
        <w:spacing w:before="0" w:after="0"/>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schlief er trotz des unbequemen Lagers ein, denn der anstrengende Tag forderte auf von ihm</w:t>
      </w:r>
    </w:p>
    <w:p>
      <w:pPr>
        <w:pStyle w:val="Normal"/>
        <w:spacing w:before="0" w:after="0"/>
        <w:rPr>
          <w:rFonts w:ascii="Arial;Helvetica" w:hAnsi="Arial;Helvetica" w:cs="Arial;Helvetica"/>
          <w:sz w:val="20"/>
        </w:rPr>
      </w:pPr>
      <w:r>
        <w:rPr>
          <w:rFonts w:eastAsia="Arial;Helvetica" w:cs="Arial;Helvetica" w:ascii="Arial;Helvetica" w:hAnsi="Arial;Helvetica"/>
          <w:b/>
          <w:sz w:val="20"/>
        </w:rPr>
        <w:t xml:space="preserve"> </w:t>
      </w:r>
      <w:r>
        <w:rPr>
          <w:rFonts w:cs="Arial;Helvetica" w:ascii="Arial;Helvetica" w:hAnsi="Arial;Helvetica"/>
          <w:b/>
          <w:sz w:val="20"/>
        </w:rPr>
        <w:t xml:space="preserve">seinen Tribut. </w:t>
      </w:r>
    </w:p>
    <w:p>
      <w:pPr>
        <w:pStyle w:val="Normal"/>
        <w:spacing w:before="0" w:after="0"/>
        <w:jc w:val="right"/>
        <w:rPr>
          <w:rFonts w:ascii="Arial;Helvetica" w:hAnsi="Arial;Helvetica" w:cs="Arial;Helvetica"/>
          <w:sz w:val="20"/>
        </w:rPr>
      </w:pPr>
      <w:r>
        <w:rPr>
          <w:rFonts w:cs="Arial;Helvetica" w:ascii="Arial;Helvetica" w:hAnsi="Arial;Helvetica"/>
          <w:sz w:val="20"/>
        </w:rPr>
      </w:r>
    </w:p>
    <w:p>
      <w:pPr>
        <w:pStyle w:val="Normal"/>
        <w:spacing w:before="0" w:after="0"/>
        <w:rPr/>
      </w:pPr>
      <w:r>
        <w:rPr>
          <w:rFonts w:cs="Arial;Helvetica" w:ascii="Arial;Helvetica" w:hAnsi="Arial;Helvetica"/>
          <w:b/>
          <w:sz w:val="20"/>
        </w:rPr>
        <w:t>Taulin wachte auf, als es schon hell war. Die Sonne kitzelte ihn auf der Nase und mit einem kräftigen "Hatschi" begann der Tag. Er streckte sich erst einmal in seiner  Kuhle, dass die Gelenke knacksten, blickte in den blauen Himmel, dorthin wo einige Wolken vor dem Blau hingen, als wären sie aus Watte. </w:t>
      </w:r>
      <w:r>
        <w:rPr>
          <w:rFonts w:cs="Arial;Helvetica" w:ascii="Arial;Helvetica" w:hAnsi="Arial;Helvetica"/>
          <w:sz w:val="20"/>
        </w:rPr>
        <w:t xml:space="preserve"> </w:t>
        <w:br/>
      </w:r>
      <w:r>
        <w:rPr>
          <w:rFonts w:cs="Arial;Helvetica" w:ascii="Arial;Helvetica" w:hAnsi="Arial;Helvetica"/>
          <w:b/>
          <w:sz w:val="20"/>
        </w:rPr>
        <w:t>Ein kleiner Bach murmelte in der Nähe, wie geschaffen für einen kühlen Schluck.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Taulin war keiner von der Sorte, die über ihr Schicksal lange nachdachten. Er nahm das Leben so wie es sich ihm bot. Die Nachtalben und die Gefahr in der er sich dadurch befand, war nur noch als dunkler Schatten in seinem Denken zu finden. So stand er ausgeruht auf, pfiff ein altes Elfenlied während er sich die Reste des Grases vom Gewand klopfte und schlenderte in dann durch lichtes Moos in Richtung des Baches. "Ahhhh.... das tut gut. So ein erfrischender Schluck kristallklares Wasser am Morgen" sagte er - allerdings mehr zu sich, denn eine Begleitung hatte er ja nicht. Das war es auch, was ihn etwas bekümmerte. Er war einfach alleine. Elfen sind ein geselliges Volk und Taulin war es überhaupt nicht gewohnt, niemanden zu haben, der eine Geschichte erzählte, ein Lied zum Besten gab oder einfach auch nur zuhörte.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Noch einmal überlegte er kurz, wohin er denn jetzt gehen sollte. "Auf jeden Fall brauche ich Leute um mich herum, und halbweg sicher sollte es auch sein, denn das sind ja noch die Nachtalben, die bestimmt überall im Westen Cammuorias nach mir Ausschau halten. Vielleicht gehe ich zuerst eimal nach Tar' Ant. Dort leben viele Menschen und Nachts, wenn die Alben nach mir Ausschau halten, sind die grossen Toren fest geschlossen. Ausserdem halten die Wächter der königlichen Garde solches Gesindel fern." dachte sich der kleine Halb-Elf. Er füllte seinen ledernen Trinkbeutel auf, pflückte noch ein paar Beeren, die er sorgfältig in einer seiner zahlreichen Taschen verstaute und orientierte sich an der Sonne um den Weg nach Tar' Ant einzuschlagen.</w:t>
      </w:r>
      <w:r>
        <w:rPr>
          <w:rFonts w:cs="Arial;Helvetica" w:ascii="Arial;Helvetica" w:hAnsi="Arial;Helvetica"/>
          <w:sz w:val="20"/>
        </w:rPr>
        <w:t xml:space="preserve"> </w:t>
        <w:br/>
        <w:t xml:space="preserve">  </w:t>
      </w:r>
    </w:p>
    <w:p>
      <w:pPr>
        <w:pStyle w:val="Normal"/>
        <w:spacing w:before="0" w:after="0"/>
        <w:rPr/>
      </w:pPr>
      <w:r>
        <w:rPr>
          <w:rFonts w:cs="Arial;Helvetica" w:ascii="Arial;Helvetica" w:hAnsi="Arial;Helvetica"/>
          <w:b/>
          <w:sz w:val="20"/>
        </w:rPr>
        <w:t>Die Sonne stand tief und Taulin machte sich schon Gedanken darüber, wie er sich heute Nacht am besten verbergen könnte, als er auf dem Weg hinter sich das trappeln von Hufen hörte. Er dreht sich um und erspähte hinter der letzten Biegung ein Fuhrwerk, eigentlich ein besserer Karren, der von einem müde aussehenden Pferd gezogen wurde. Auf dem Stirnbrett des Karrens sass ein gemütlich aussehender Mensch, dessen rote Nase schon von weiterm leuchtete. In der braunen Kutte und dem lichten Haar sah er fast wie ehrenwerter Bruder des Tempels aus.</w:t>
      </w:r>
      <w:r>
        <w:rPr>
          <w:rFonts w:cs="Arial;Helvetica" w:ascii="Arial;Helvetica" w:hAnsi="Arial;Helvetica"/>
          <w:sz w:val="20"/>
        </w:rPr>
        <w:t xml:space="preserve"> </w:t>
        <w:br/>
      </w:r>
      <w:r>
        <w:rPr>
          <w:rFonts w:cs="Arial;Helvetica" w:ascii="Arial;Helvetica" w:hAnsi="Arial;Helvetica"/>
          <w:b/>
          <w:sz w:val="20"/>
        </w:rPr>
        <w:t>Wie Taulin beim näherkommen bemerkte war der Kopf des Mannes auf die Brust gesunken und schaukelte leicht im Rythmus, in dem der Karren über den unebenen Weg rumpelte. Offensichtlich war der Mann eingenickt und das Pferd kannte den Weg.</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Hoooo... halt an..." Taulin hielt das Pferd an den Zügeln fest und brachte so den Karren zum stehen. Der Mensch schreckte auf, blinzelte Taulin an. "Warum hältst Du mich an. Was soll das ? Ich habe nichts und will nur in Ruhe meines Weges ziehen - bei mir gibt's nichts zu holen" sagte der Mensch. "Ich will Dir auch nichts böses" entgegnete der Halb-Elf. "Ich bin müde vom wandern und mit einer wichtigen Botschaft vom Hochelfen Druin unterwegs nach Tar' Ant. Ob der ehrenwerte Karrenbesitzer mich vielleicht ein Stück mitnehmen könne ?" erwiederte Taulin. Das mit der wichtigen Botschaft war zwar ein wenig geschwindelt, aber sei's drum.</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Gewiss könne ich das, ich bin wie Du auf dem Weg in die Hauptstadt. Aber heute werden wir sie nicht mehr erreichen. Die Sonne steht schon tief und es ist noch fast eine Tagspanne nach Tar' Ant. Selbst für einen 'ehrenwerten Karrenbesitzer' wie mich. Es kommt darauf an, wie dringlich Deine Botschaft ist. Ich werde jedenfalls ein paar Meilen weiter die Nacht verbringen. Mein Schwager hat da ein kleines Bauernhäuschen" lachte der Mensch.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Das trifft sich gut.  Dann brauche ich die Nacht nicht im freien verbringen" dachte Taulin.  "Ja, ich meine mir auch eine Pause verdient zu haben. Wenn Dein Schwager nichts dagegen hat, würde ich gerne mit Dir rasten - und wenn Du es weiterhin erlaubst, auch it Dir nach Tar' Ant gehen. Zu zweit reisen ist doch angenehmer". Mit diesen Worten erklomm Taulin die Ladefläche des Karrens.</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Zwei Geschichten und ein Lied weiter erreichten Sie die Bauernkate des Schwagers von Grumbold - wie der Mensch hiess. Sie wurden herzlich aufgenommen und bis tief in die Nacht noch Geschichten ausgetauscht. Am nächsten Morgen, noch in der Dämmerung, zogen die beiden schon weiter - Richtung Tar' Ant. Schon gegen Mittag sahen sie in der Ferne die schlanken, hohen Türme der Hauptstadt in denen die Zauberer ihr Refugium haben und am späten Nachmittag standen sie endlich vor den grossen Toren. Grumbold und Taulin verabschiedeten sich voneinander. Vielleicht würde man sich ja wieder einmal treffen.</w:t>
      </w:r>
      <w:r>
        <w:rPr>
          <w:rFonts w:cs="Arial;Helvetica" w:ascii="Arial;Helvetica" w:hAnsi="Arial;Helvetica"/>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t>Taulin stand vor den hohen eisenbeschlagenen Toren und mischte sich dann in das Gewimmel buntbekleideter Menschen, vornehm aussehender Elfen und ehrfurchtgebietender Zauberer, die die Strassen von Tar' Ant bevölkerten. Beim Wirtshaus "Zur eiligen Schnecke" dachte er sich, das wäre ein guter Platz zum einkehren. Kurz kontrollierte er seinen Bestand an Talern und trat ein in die Gaststube.</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 xml:space="preserve">Lautes Stimmengewirr beherrschte die Gaststube. Die rauchgeschwängerte Luft war zum schneiden dick, und es muss ein guter Tag für den Gastwirt sein, denn alle Tische waren gut besetzt. An einem Tisch sassen sogar ein paar braungekleidete Zwerge, die schon mehrere Krüge Braunbier vor sich stehen hatten und offenbar schon länger in der „eiligen Schnecke" verweilten. Taulin sah sich um. An einem Tisch saß ein einzelner Zauberer, prächtig gewandtet in eine dunkelblaue Robe. Doch dorthin wollte sich Taulin nicht setzten - die unmittelbare Nähe von Zauberern ist immer unheimlich. Er liess seinen Blick weiter schweifen und dort in der Ecke, in der Nähe der Schänke, erspähte er, dass noch ein Plätzchen für ihn frei wäre.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Herr Wirt, bring’ mir einen Krug Braunbier. Ich werde mich dorthin zu den Waldläufern setzen". Mit diesen Worten durchquerte er die Wirtsstube und setzte sich an den Tisch, an dem bereits zwei große Menschen in der Kleidung der Waldläufer sassen. Taulin wandt sich an die Menschen: „Guten Tag, ihr Menschen. Ich hoffe, ihr erlaubt mir, mich an eurem Tisch niederzulassen. Ich bin Taulin und erst heute angekommen. Ein Schluck Braunbier wird mich sicher stärken. Euch werde ich versuchen nicht zu stören." </w:t>
        <w:br/>
        <w:t xml:space="preserve">Die Waldläufer blickten auf, musterten Taulin und einer von ihnen sagte: Nein, nein - Du störst uns nicht. Sei willkommen hier in Tar’ Ant. Ich bin Asbin und der hier - er deutete mit einer Kopfbewegung auf den zweiter Waldläufer - ist Eldo. Du hast eine weite Reise vom Elfenwald hinter Dir, setze Dich ruhig her und ruhe Dich erstmal aus. Wir sind auch noch nicht lange in der Stadt, kommen eben von einem Kontrollgang auf der Flusshöhe zurück." </w:t>
      </w:r>
    </w:p>
    <w:p>
      <w:pPr>
        <w:pStyle w:val="Normal"/>
        <w:spacing w:before="0" w:after="0"/>
        <w:rPr>
          <w:rFonts w:ascii="Arial;Helvetica" w:hAnsi="Arial;Helvetica" w:cs="Arial;Helvetica"/>
          <w:b/>
          <w:b/>
          <w:sz w:val="20"/>
        </w:rPr>
      </w:pPr>
      <w:r>
        <w:rPr>
          <w:rFonts w:cs="Arial;Helvetica" w:ascii="Arial;Helvetica" w:hAnsi="Arial;Helvetica"/>
          <w:b/>
          <w:sz w:val="20"/>
        </w:rPr>
        <w:t xml:space="preserve">Die Aufgabe der Waldläufer ist es, das Land zu kontrollieren, Aktivitäten der Nachtalben zu verfolgen und einfach Augen und Ohren offenhalten, was denn so in Cammuoria passiert. Deshalb sind sie oft tagelang unterwegs, durchstreifen die Wälder und Gebirge - und sind dadurch meist sehr gut informiert. „Von dem Aufruhr, den ich selbst unter den Nachtalben angerichtet habe, können die beiden eigentlich nichts wissen, wenn sie bei der Flusshöhe unterwegs waren" dachte sich Taulin, setzte sich zu den beiden und nahm von dem Krug, den der Wirt gerade brachte, erst einmal einen tiefen Schluck. Er wischte sich den Schaum von den Lippen, stellte den Krug auf der blankgescheuerten Tischplatte ab und meinte zu Asbin: „Na, dann haben wir ja alle einen langen Weg hinter uns. Habt ihr ein paar Geschichten, die wir austauschen können ? Wie geht’s denn so auf der Flusshöhe ?" Asbin blicke ihn nachdenklich an. „Tja, ich kenne wohl die Vorliebe von euch Elfen immer eine Geschichte zu erzählen oder zu hören. Aber es sind schlechte Zeiten. Wir machen uns in Moment eher Sorgen. Die Nachtalben rotten sich zu immer größeren Gruppen zusammen. Das war auch der Grund für unseren Gang zur Flusshöhe. Wir Waldläufer müssen inzwischen schon zu zweit gehen - der Sicherheit willen. Wenn Du mich fragst, dann braut sich im dunklen Land wieder etwas zusammen. Die Zwerge sind auch schon unruhig - der Beobachtungsposten im Westen der Eisenberge meldet seltsame Sachen. Du siehst, es sind dunkle Zeiten - keine Zeiten für fröhliche Geschichten. Wir haben eben besprochen, was wir berichten werden über unseren Gang. Morgen findet eine große Ratsversammlung statt, der König wird auch anwesend sein. Vielleicht wird dann einiges klarer." </w:t>
      </w:r>
    </w:p>
    <w:p>
      <w:pPr>
        <w:pStyle w:val="Normal"/>
        <w:spacing w:before="0" w:after="0"/>
        <w:rPr>
          <w:rFonts w:ascii="Arial;Helvetica" w:hAnsi="Arial;Helvetica" w:cs="Arial;Helvetica"/>
          <w:b/>
          <w:b/>
          <w:sz w:val="20"/>
        </w:rPr>
      </w:pPr>
      <w:r>
        <w:rPr>
          <w:rFonts w:cs="Arial;Helvetica" w:ascii="Arial;Helvetica" w:hAnsi="Arial;Helvetica"/>
          <w:b/>
          <w:sz w:val="20"/>
        </w:rPr>
        <w:t xml:space="preserve">Das Fenster hinter Taulin war leicht geöffnet, und als er sich mit Asbin unterhielt, flog eine blaue Feuerechse auf den Fenstersims, stupste mit dem Kopf den Fensterflügel solange an, bis der Spalt gross genug war, um hindurchzuschlüpfen. Das Tier fiepte kurz, spreizte seine lederartigen kobaldblauen Flügen und flog erst einmal eine Runde unter der Decke des Gasthauses entlang. Es ist in Tar’ Ant nichts ungewöhnliches, dass Feuerechsen auch in Häuser fliegen. Sie werden von Menschen gerne als eine Art Haustiere gehalten, um Botschaften zu überbringen, die auf Pergament geschrieben in kleinen Lederbeuteln um den schuppigen Hals der Feuerechsen gehängt werden.  Sie sind geschickte und schnelle Flieger, kommen aber immer wieder zu dem zurück, der sie aufgezogen hat. Um so überraschter war Taulin, als sich die Feuerechse nach ihrem Rundflug auf seiner Schulter niederließ, ihn mit großen schwarzglänzenden Augen kurz anblickte. Ein kaum hörbares - und dennoch zugegeben zufrieden klingendes - fauchen gab das Tierchen noch von sich und machte dann Anstalten, es sich auf seiner Schulter bequem zu machen. </w:t>
      </w:r>
    </w:p>
    <w:p>
      <w:pPr>
        <w:pStyle w:val="Normal"/>
        <w:spacing w:before="0" w:after="0"/>
        <w:rPr/>
      </w:pPr>
      <w:r>
        <w:rPr>
          <w:rFonts w:cs="Arial;Helvetica" w:ascii="Arial;Helvetica" w:hAnsi="Arial;Helvetica"/>
          <w:b/>
          <w:sz w:val="20"/>
        </w:rPr>
        <w:t xml:space="preserve">Taulin war sprachlos. Und das geschah bei Elfen äußerst selten. Elfen hielten auch keine Feuerdrachen. Er nahm mit der Hand den Kopf der Echse hoch und untersuchte noch einmal gründlich den Hals - da war keine Botschaft. Wer hätte ihm auch eine senden sollen ? Eldo wandt sich an ihn: „Eueren Freund habt ihr uns aber verschwiegen. Ich dachte, Elfen besitzen keine Feuerechsen. Naja, es sind wirklich seltsame Zeiten." </w:t>
        <w:br/>
        <w:t xml:space="preserve">„Aäähhhh...." mehr brachte Taulin jetzt auch nicht heraus. „Das ist nicht meine. Ich hab’ sie noch nie gesehen. Keine Ahnung, was dieser Minidrachen von mir will." Asbin blicke ihn ernst an. „Weißt Du, junger Freund, was es bedeutet, wenn sich eine Feuerechse - und zumal noch eine blaue - jemanden anschließt ?  Das ist eine Bindung für’s Leben. Und die wird eigentlich nur beim schlüpfen der jungen Echsen hergestellt. Wenn der Besitzer einer Feuerechse stirbt, dann lebt auch sein treuer Gefährte nicht mehr. So ist’s schon immer gewesen und steht auch in den alten Schriften. Ich verstehe das nicht - sieh’ nur, sie legt sich einfach auf Deine Schulter und will hier schlafen. Ich glaube, ihr solltet morgen mit vor den Rat treten. Zu merkwürdig ist diese Sache </w:t>
      </w:r>
      <w:r>
        <w:rPr>
          <w:rFonts w:cs="Arial;Helvetica" w:ascii="Arial;Helvetica" w:hAnsi="Arial;Helvetica"/>
          <w:sz w:val="20"/>
        </w:rPr>
        <w:br/>
      </w:r>
    </w:p>
    <w:p>
      <w:pPr>
        <w:pStyle w:val="Normal"/>
        <w:spacing w:before="0" w:after="0"/>
        <w:rPr/>
      </w:pPr>
      <w:r>
        <w:rPr>
          <w:rFonts w:cs="Arial;Helvetica" w:ascii="Arial;Helvetica" w:hAnsi="Arial;Helvetica"/>
          <w:b/>
          <w:sz w:val="20"/>
        </w:rPr>
        <w:t>Der grosse Marktplatz war voller Leute. In dem Viereck zwischen den schlanken Türmen der Zitatelle konnte man sich kaum bewegen. Alle Rassen waren vertreten, Zwerge standen neben Elfen; Sein unterhielten sich mit Flussschiffern und alles wartete auf die grosse Ratssitzung, die zwar nicht öffentlich war, das Ergebnis aber doch jeden in Tar' Ant interessierte. Und der Beschluss des Rates, was gegen die aufkeimende Bedrohung aus dem dunklen Land geschehen kann, sollte noch heute verkündet werden.</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Asbin und Eldo bahnten sich einen Weg duch das Gewimmel und Taulin folgte ihnen. Die kleine blaue Feuerechse, die ihm auch über Nacht Gesellschaft leistete, sass aufmerksam um sich blickend wieder auf seiner Schulter, ab und zu stiess sie einen kaum wahrnehmbaren kleinen Rauchkringel aus.</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Vor dem mächtigen Eingangsportal zur Zitatelle standen zwei Mitglieder der Stadtwache und versperrten den Weg mit gekreuzten Hellebarden. "HALT ! Wer seid ihr ? Heute findet keine Audienz statt, der grosse Rat tagt." So sprach die Wache zu Asbin.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Ich bin Asbin, der Waldläufer. Und das hier ist Eldo, mein Kamerad. Wir kommen im Auftrag unserer Gilde um dem grossen Rat zu berichten." Mit einer Handbewegung deutete er auf den Halb-Elfen und sagte: "Und das hier ist Taulin aus dem Elfenwald. Er steht unter unserem Schutz und soll ebenfalls vor dem Rat sprechen. Lasset uns ein - wir werden erwartet."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Ihr könnt passieren - aber die Feuerechse bleibt draussen. Sie hat dem Rat bestimmt nichts zu sagen....." Während die Wache noch lachte, flatterte Taulins kleiner Freund  mit einem wütenden Zischen auf und flog unter heftigem Gezeter um den mit einem bunten Federbüschel geschmückten Helm der Wache. Die drei Gefährten blickten verwundert und amüsiert auf die tollkühnen Flugmanöver des kleinen Tierchens und die Wache meinte unter wilden Gefuchtel mit den Händen, um die Echse abzuwehren: "Also gut - ihr könnt alle passieren.... aber holt eueren kleinen Plagegeist zurück..." Sofort beruhigte sich die Feuerechse wieder und landete mit einem eleganten Flugbogen auf ihrem angestammten Platz auf Taulins Schulter, nicht ohne den beiden am Tor noch einen verächtlichen Blick zuzuwerfen.</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Sie eilten durch die Gänge, ihre Schritte hallten wieder von den Wänden und das laute Treiben auf dem Marktplatz war nur noch als leises murmeln zu hören. Endlich war der grosse Ratssaal erreicht. Getäfelt mit dunklem Eisenholz aus Sero' ng wirkte er düster und bedrohlich, lediglich die Fahnen und Banner der Gilden und Völker sorgten für etwas Farbe. Die Bänke waren bereits gut gefüllt. Der Thron, auf dem König Ruoialis Platz nehmen sollte, war aber noch verwaist. Überall hatten sich bereits Grüppchen gebildet, die zusammenstanden und diskutierten. Asbin gesellte sich zu einer weiteren Gruppe Waldläufer, die die Gegend um die Nebelspitze erkundet hatten und stellte seine Gefährten vor. Taulin blickte sich um - und erstarrte vor Schreck. Kaum ein paar Plätze weiter erblickte er Druin, den Hochelfen. Ihre Blicke kreuzten sich, Druin runzelte die Stirn und als er Taulin erkannte bildetet sich über seiner Nasenwurzel eine tiefe Spalte. Die, die sich immer bildet, wenn der Hochelf ärgerlich war. Doch in diesem Augenblick ertönte auch bereits der Ruf der Herolde: "Ratsmitglieder ! Der König von Cammuoria ! Herrscher über das Land, Beschützer des Seenbundes Sidragho und Freund des Zwergenreiches Granol 'Ur ! Ruoialis der Edle tritt zu Euch. Erhebt Euch und schweiget !" Unter diesen Worten betrat der König den Ratssaal, durchmass ihn mit energischen Schritten und nahm auf dem Thron Platz.</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Ratsherren von Cammuoria, Freunde und Gäste. Wir sind zusammengekommen, um übereinzukommen, ob eine Gefahr aus dem dunklen Land besteht und wie wir ihr entgegentreten können. Ich habe Späher ausgesandt, wie auch die Zwerge und die Sein. Die Elfen - er blickte zu Druin - berichten ebenfalls von merkwürdigen Begebenheiten. Und die Überfälle auf das Seenvolk von Sidragho an der Quelle den Nimwein nehmen auch überhand. Lasset uns die Berichte hören. Thethin von Granol' Ur soll als erster berichten" sprach Rouialis.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Der Zwerg erhob sich von seinem Platz und berichtete über die Ereignisse an den Lichtpforten. Daß des nachts helle, magische Lichterscheinungen über dem dunklen Land gesehen wurden, die Nachtalben sich zu immer grösseren Gruppen zusammenschlossen und anscheinend geheimnisvolle Aktivitäten im alten, leerstehenden Drachenlager stattfinden. Danach sprachen Yilmira als Vertreterin der Sein und Kalork vom freien Seenbund Sidragho beklagte die immer häufiger werdenden Überfälle auf die Handelsschiffe.</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Als alle gesprochen hatten, wirkte König Rouialis sehr nachdenklich. Er stützte seinen Kopf auf die Hände und blickte die Vertreter der alten Allianz, die sich schon bei der Schlacht am Nimweinfluss bewährt hatte, an. "Nun, keine guten Neuigkeiten." sprach der König. "Aber lasst nun auch die Gilde der Waldläufer sprechen. Ich habe sie ausgesandt um nach Spuren eines Einflusses der N'dragoth auf die Nachtalben zu suchen. Werter Freund Asbin, was habt Ihr zu berichten ?"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Asbin begann mit seiner Schilderung des letzten Kontrollganges zur Flusshöhe: "Wie ihr alle wisst, rotten sich die Nachtalben immer mehr zusammen. Ich habe eine Horde von ihnen beobachtet. Es scheint mir, als dass ein neuer Führer kommen wird. Die Geschöpfe des Dunklen sind nach wie vor grausam und neidisch auf des Nachbarn Brot - doch herrscht innerhalb ihrer Horden eine ungewöhnliche Ruhe. Sie mag erzwungen sein, aber genau das ist es, was ein neues Unheil ahnen lässt. Der Anführer der Lumpenhorde, die ich beobachtete, trug ein silbernes Amulett, in das ein roter Rubin gefasst war. Nachtalben - und das wisst ihr so gut wie ich - tragen keinen Schmuck. Das kann also nur ein magischer Anhänger sein, die es den N'dragoth ermöglicht, die Nachtalben zu kontrollieren. Doch auch sonst geschehen seltsame Dinge: Die Tiere im Schattenwald sind völlig verängstigt und gestern, in der Taverneflog meinem Freund hier - er zeigte auf Taulin  - eine blaue Feuerechse zu. Und sie blieb bei ihm, wie ihr seht. Ungewöhnliche Dinge, auf die ich mir keinen Reim machen mag. Wenn ihr mich fragt, mein edler Gebieter, dann ist Cammuoria in Gefahr. Vielleicht stehen wir auch vor einem neuen Krieg. Mögen die Götter über uns wachen - und ich wünschte mir die Drachen herbei."</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Bei der Erwähnung der Drachen flatterte die blaue Echse aufgeregt hoch, flog quer durch den Raum, über des Königs Kopf hinweg und liess sich auf der Befestigungsstange des Banners der Drachenreiter, das hinter dem Thron zur Mahnung an die schreckliche Schlacht am Nimwein aufgehängt war, nieder. Stolz sass sie da, mit ausgebreiteten Flügeln, den Kopf hoch erhoben. Alle Augen im Saal verfolgten den Flug. Nur Druin blickte skeptisch auf Taulin. Rouialis verfolgte ebenfalls die Kapriolen und sprach, mehr zu sich gewandt: "Ja, die Drachen - wir vermissen sie als Freunde. Und erst Recht, wenn es zum Kampf kommen sollte.... Diese kleine Echse, wie sehr erinnert sie mich an Peregoth." "Sie gehört zu dir, Taulin aus dem Elfenwald ? Hat sie schon einen Namen ? Sie hat sich offenbar für dich entschieden, dann steht dir auch zu einen Namen zu vergeben... " Taulin, den das erste Mal in seinem Leben ein König direkt ansprach wurde rot bis unter die Haarspitzen. "Nein, Herr. Ich habe noch nicht darüber nachgedacht... Vielleicht könnt ihr..." stammelte er mit dünner Stimme. "Ich gebe dir einen Rat" unterbrach der König ihn. "Du hast jetzt grosse Verantwortung. Blaue Echsen sind sehr selten. Behandele sie gut und vielleicht kannst du einen Namen vergeben, der das Andenken der so schmerzlich vermissten Drachen bewahrt. 'Kaaloth' wäre vielleicht passend, im Gedenken an den grossen Kämpfer Kaaloth, der sich selbst opferte, um Leben zu retten." "So soll es sein Herr" erwiderte Taulin, und während er sprach, flog Kaaloth, wie das Tierchen jetzt hiess, auf die Armlehne des Thrones und sah Rouialis mit glänzenden Augen an, stupste ihn mit dem Kopf, flog wieder auf - hin zu Taulin und nachdem er sich kurz auf dessen Schulter niedergelassen hatte, zurück zum Banner der Drachenreiter. Unruhe entstand im Saal. </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Mit tiefer Stimme meldete sich Druin zu Wort: "Mein König, auch ich vermisse die Drachen sehr. Doch hier fliegt kein mächtiger Drache, sonden nur eine harmlose Feuerechse. Wir sind zusammen gekommen, um über die Lage in Cammuoria zu beraten. Und nicht um einem Boten eines nichtsnutzigen Halb-Elfen einen Namen zu geben." Der König blickte ihn an. "Ja, Druin. Du magst Recht haben. Aber ich fühle, dass dieser Nichtsnutz, wie du zu sagen pflegst, und seine Echse vielleicht eine Rolle im Schicksal des Landes spielen werden. Es scheint mir, Kaaloth will uns etwas sagen... Sieh' nur, wie er immer wieder zwischen dem Banner der Drachenritter und seinem Herrn hin und her fliegt. Sind die Drachen wirklich tot ? Oder weiss dieser kleine Blaue da mehr ? Kann er wie seine grossen Brüder in unsere Gedanken sehen ? Ich bin mir nicht ganz sicher, aber wir dürfen die Möglichkeit nicht ausser Acht lassen. Deshalb verfüge ich, Herrscher über Cammuoria, folgendes: Es wird ein Heer aufgestellt, an dem sich Menschen, Elfen, Zwerge und Sein anschliessen sollen. Kalork - ihr vom Seenvolk übernehmt den Transport den Nimwein hinauf. Wir werden die Festung Yarl wieder besetzen um gerüstet zu sein. Das Heer soll in fünf Tagspannen abmarschbereit sein. Und jetzt zu Euch, Taulin, Halb-Elf und Nichtsnutz wie Euer Hochelf Euch  bezeichnet. Fühlt Ihr Euch bereit, für eine lange Reise, die auch gefahrvoll sein wird ? ... Nein - sagt noch nichts. Ihr werdet nicht alleine gehen. Bandar, mein erster Ritter und Asbin werden Euch begleiten. Ebenso erbitte ich vom Volk der Sein und der Zwerge Unterstützung. Ihr und diese Gemeinschaft sollt die Drachen suchen."</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Ein aufgeregtes Raunen ging durch den Saal. Taulin sass wie erstarrt - dass sich sein Leben so gründlich ändern würde, daran hätte er im Traum nicht gedacht. Er musste sich erstmal wieder ein wenig fassen und er blickte an seine Seite zu Asbin, der ihm ermunternd zulächelte. "Mein König, wenn ihr es wünscht, dann gereicht es mir zur Ehre, die Drachen zu suchen. Ich werde nicht eher ruhen, bis sie entweder gefunden sind, oder es feststeht, dass keine Drachen mehr unter uns weilen." sprach Taulin mit inzwischen festerer Stimme."</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Und so geschah es, dass der König die Beschlüsse durch die Herolde dem Volk von Cammuoria verkünden liess. Auf Taulin wartete eine lange gefahrvolle Reise. Asbin wandt sich an Taulin: "Kommt mit, wir gehen erstmal in die 'eilige Schnecke', dort treffen wir uns auch morgen mit der Sein und dem Zwerg, die mit uns gehen werden. Bandar werden wir bestimmt schon heute abend treffen. Wenn seine Reisevorbereitungen getroffen sind, kommt er bestimmt auf einen Krug Braunbier vorbei." Kaaloth flatterte den beiden auf dem Weg zum Gasthaus voran.</w:t>
      </w:r>
      <w:r>
        <w:rPr>
          <w:rFonts w:cs="Arial;Helvetica" w:ascii="Arial;Helvetica" w:hAnsi="Arial;Helvetica"/>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b/>
          <w:b/>
          <w:sz w:val="20"/>
        </w:rPr>
      </w:pPr>
      <w:r>
        <w:rPr>
          <w:rFonts w:cs="Arial;Helvetica" w:ascii="Arial;Helvetica" w:hAnsi="Arial;Helvetica"/>
          <w:b/>
          <w:sz w:val="20"/>
        </w:rPr>
        <w:t xml:space="preserve">Wampa, der Wirt des Gasthauses, stellte einen grossen Krug Braunbier vor Asbin und Taulin. „Ich habe gehört, was die Herolde verkünden. Ihr seid sehr mutig. Eine lange und gefahrvolle Reise wartet auf Euch. Für meinen Teil ist es mit eine Ehre, Euch zu beherbergen. Trinkt diesen Krug auf meine Rechnung. Ich wünsche, dass ihr wohlbehalten wieder zurückkehrt. Am liebsten mit den Drachen." meinte der Wirt ernst. Asbin bedankte sich höflich bei Wampa und verfiel wieder in nachdenkliches Schweigen. Taulin, der immer noch verwirrt war und versuchte, die neue Wendung in seinem Leben zu verstehen, unterbrach das Schweigen: „Scheint so, als wenn wir jetzt längere Zeit zusammen reisen würden." Der Waldläufer antwortete ihm nur mit einem brummigen „Hmmmmm....". </w:t>
      </w:r>
    </w:p>
    <w:p>
      <w:pPr>
        <w:pStyle w:val="Normal"/>
        <w:spacing w:before="0" w:after="0"/>
        <w:rPr>
          <w:rFonts w:ascii="Arial;Helvetica" w:hAnsi="Arial;Helvetica" w:cs="Arial;Helvetica"/>
          <w:b/>
          <w:b/>
          <w:sz w:val="20"/>
        </w:rPr>
      </w:pPr>
      <w:r>
        <w:rPr>
          <w:rFonts w:cs="Arial;Helvetica" w:ascii="Arial;Helvetica" w:hAnsi="Arial;Helvetica"/>
          <w:b/>
          <w:sz w:val="20"/>
        </w:rPr>
        <w:t xml:space="preserve">Doch Taulin liess sich nicht beirren. „Asbin, wenn du weiterhin so redseelig bist, dann werden wir bestimmt noch viel Spass haben. Ist ja richtig unterhaltsam mit dir".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Spotte nicht, mein Freund." erwiderte Asbin, dem Taulins Worte doch ein Grinsen abnötigten. „Rouialis hatte schon recht, wenn er meinte, dass es eine gefährliche Reise wird. Ich überlege mir gerade, wie wir möglichst ungesehen unseren Weg gehen können. Die N’dragoth werden sehr schnell mitbekommen, dass wir uns rüsten. Der Marsch nach Yarl kann nicht verborgen bleiben. Aber dass auch nach den Drachen gesucht wird, das soll doch zumindest vorerst unser Geheimnis bleiben. Aber du hast recht: Allzuviel grübeln bringt auch nichts. Lass uns den Tag noch geniessen. Pläne schmieden können wir heute abend noch, wenn Bandar kommt." Mit diesen Worten hob er seinen Krug und prostete Taulin zu. </w:t>
      </w:r>
    </w:p>
    <w:p>
      <w:pPr>
        <w:pStyle w:val="Normal"/>
        <w:spacing w:before="0" w:after="0"/>
        <w:rPr>
          <w:rFonts w:ascii="Arial;Helvetica" w:hAnsi="Arial;Helvetica" w:cs="Arial;Helvetica"/>
          <w:b/>
          <w:b/>
          <w:sz w:val="20"/>
        </w:rPr>
      </w:pPr>
      <w:r>
        <w:rPr>
          <w:rFonts w:cs="Arial;Helvetica" w:ascii="Arial;Helvetica" w:hAnsi="Arial;Helvetica"/>
          <w:b/>
          <w:sz w:val="20"/>
        </w:rPr>
        <w:t xml:space="preserve">Sie unterhielten sich noch eine zeitlang über die Beobachtungen, die Asbin gesammelt hat und über die Ratssitzung, als die Tür zum Gasthaus schwungvoll geöffnet wurde. Mit einem Mal wurde es still in der Gaststube. Alle blicken zur Tür, durch die Druin, Hochelf und Herrscher über den Elfenwald trat ein. Als Taulin ihn bemerkte, flüsterte er Asbin zu: „ich glaube, das gibt Ärger. Druin ist wegen einer alten Sache nicht gut auf mich zu sprechen. Wäre vielleicht besser, du gehst."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Nein" meinte der Waldläufer. „In diesen Zeiten ist kein Platz für alte Streitigkeiten. Und ich glaube auch nicht, dass Druin deshalb gekommen ist".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Darf ich mich zu den Gefährten setzen ?" Druin stand vor dem Tisch der beiden. In seiner weissen Robe, schlank, grossgewachsen und mit einem ernsten, von Sorgenfalten durchzogenem Gesicht sah er respekteinflössend aus. Taulin standen Schweissperlen auf der Stirn. „Ähhh... es ist uns eine Ehre..." stotterte er.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Danke" erwiderte der Hochelf knapp und und zog sich einen Stuhl heran. „Ihr werdet euch wundern, dass ich euere Gesellschaft suche, nachdem ich ja heute im Rat nicht sehr gut über dich - er sah Taulin an - gesprochen habe. Ich halte dich auch nach wie vor für einen Nichtsnutz". Taulin wurde auf seiner Bank immer kleiner. „Dennoch hat mich Ruoialis überzeugt. Vielleicht steckt doch mehr in dir, als ich zu sehen vermag. Und ich glaube, dass Cammuoria alle Kraft brauchen wird, um der neuerlichen Bedrohung standhalten zu können. Deshalb will ich deine Streiche, die du uns im Elfenwald gespielt hast, einstweilen zurückstellen. Und wenn du meinen Ring in Ruhe lässt, dann könnte ich mir sogar vorstellen, dass du wieder im Elfenwald leben könntest - wenn deine Reise erfolgreich verläuft" sprach er, und ein kleines lächeln spielte um seine Mundwinkel. </w:t>
      </w:r>
    </w:p>
    <w:p>
      <w:pPr>
        <w:pStyle w:val="Normal"/>
        <w:spacing w:before="0" w:after="0"/>
        <w:rPr>
          <w:rFonts w:ascii="Arial;Helvetica" w:hAnsi="Arial;Helvetica" w:cs="Arial;Helvetica"/>
          <w:b/>
          <w:b/>
          <w:sz w:val="20"/>
        </w:rPr>
      </w:pPr>
      <w:r>
        <w:rPr>
          <w:rFonts w:cs="Arial;Helvetica" w:ascii="Arial;Helvetica" w:hAnsi="Arial;Helvetica"/>
          <w:b/>
          <w:sz w:val="20"/>
        </w:rPr>
        <w:t xml:space="preserve">Taulin war wie vom Donner gerührt. Es musste doch viel schlechter um seine Heimat stehen, wenn sich selbst der Hochelf herabliess, so mit ihm zu reden. Mit zitternden Händen nahm er noch einen Schluck Braunbier, sah Druin fest an und sagte zu ihm: „Mein Herr, es stimmt, dass ich bisher nicht so recht zustande gebracht habe. Und das mit dem Ring, es tut mir wirklich aufrichtig leid. Aber ich beginne mehr und mehr zu verstehen, dass alte Zwistigkeiten nichts gegen das sind, was Cammuoria bedroht. Wenn es meine Aufgabe ist, einen Teil dazu beizutragen, Unheil abzuwenden, dann nehme ich sie gerne wahr. Für meine Heimat, wo immer sie auch sein möge. Ich bin bereit zu gehen und wie im Rat gesagt nicht zu ruhen, ehe ich mit den Drachen zurückkomme oder untergehe."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Wohl gesprochen, mein lieber Taulin" entgegnete Druin. Vertretet das Elfenvolk gut auf euerer Reise".  Er nestelte an einem kleinen dunkelblauem Samtbeutel, den er am Gürtel trug. „Als Herrscher über das Elfenvolk ist mir der Elfenstein anvertraut" sprach er, und hielt einen matt schimmernden dunkelroten Stein, der eine  exakte Kugel bildete, in der Hand. „Dieser Stein entstand am Anfang der Zeit. Er birgt mächtige Magie. Sie wurde noch von den Drachen in ihm gebannt. Er kann dich in grosser Gefahr warnen - oder dir auch helfen. Wie ? Das weiss ich nicht. Dieses Geheimnis ging verloren. Vertraue auf den Stein, und er wird dir helfen. Achte gut auf ihn." Er legte die Kugel in Taulins Hand, sie fühlte sich warm - fast lebendig an. </w:t>
      </w:r>
    </w:p>
    <w:p>
      <w:pPr>
        <w:pStyle w:val="Normal"/>
        <w:spacing w:before="0" w:after="0"/>
        <w:rPr>
          <w:rFonts w:ascii="Arial;Helvetica" w:hAnsi="Arial;Helvetica" w:cs="Arial;Helvetica"/>
          <w:b/>
          <w:b/>
          <w:sz w:val="20"/>
        </w:rPr>
      </w:pPr>
      <w:r>
        <w:rPr>
          <w:rFonts w:cs="Arial;Helvetica" w:ascii="Arial;Helvetica" w:hAnsi="Arial;Helvetica"/>
          <w:b/>
          <w:sz w:val="20"/>
        </w:rPr>
        <w:t xml:space="preserve">Ehrfurchtsvoll blickte Taulin erst den Stein, dann den Hochelfen an. „Herr, ich werde tun was ich vermag. Und ich verspreche, ich werde das Elfenvolk nicht enttäuschen".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So sei es. Ich wünsche euch und eueren Gefährten viel Glück. Möge der Segen unserer Götter über euch liegen. Eueren Bogen und euer Schwert habe ich aus dem Elfenwald übrigens herbringen lassen. Wampa hat die Waffen bereits in euere Kammer gebracht. Wenn euere Gedanken rein sind, dann seid ihr jetzt gut gerüstet. Gehabt euch wohl, und ich hoffe auf eine erfolgreiche Rückkehr". Mit diesen Worten verabschiedete sich Druin von Taulin und dem Waldläufer. </w:t>
      </w:r>
    </w:p>
    <w:p>
      <w:pPr>
        <w:pStyle w:val="Normal"/>
        <w:spacing w:before="0" w:after="0"/>
        <w:rPr>
          <w:rFonts w:ascii="Arial;Helvetica" w:hAnsi="Arial;Helvetica" w:cs="Arial;Helvetica"/>
          <w:b/>
          <w:b/>
          <w:sz w:val="20"/>
        </w:rPr>
      </w:pPr>
      <w:r>
        <w:rPr>
          <w:rFonts w:cs="Arial;Helvetica" w:ascii="Arial;Helvetica" w:hAnsi="Arial;Helvetica"/>
          <w:b/>
          <w:sz w:val="20"/>
        </w:rPr>
        <w:t xml:space="preserve">Asbin sah Taulin grinsend an. „Na, im Elfenwald hast du wohl eine Menge Unsinn getrieben ?" </w:t>
        <w:br/>
        <w:t xml:space="preserve">„Ach" entgegnete Taulin, „es stimmt schon, ich war ein rechter Nichtsnutz. Aber jetzt - ich gehe meine Aufgabe erfüllen. Egal wie." Er verstaute den Elfenstein sorgfältig in seinem Wams. </w:t>
      </w:r>
    </w:p>
    <w:p>
      <w:pPr>
        <w:pStyle w:val="Normal"/>
        <w:spacing w:before="0" w:after="0"/>
        <w:rPr>
          <w:rFonts w:ascii="Arial;Helvetica" w:hAnsi="Arial;Helvetica" w:cs="Arial;Helvetica"/>
          <w:b/>
          <w:b/>
          <w:sz w:val="20"/>
        </w:rPr>
      </w:pPr>
      <w:r>
        <w:rPr>
          <w:rFonts w:cs="Arial;Helvetica" w:ascii="Arial;Helvetica" w:hAnsi="Arial;Helvetica"/>
          <w:b/>
          <w:sz w:val="20"/>
        </w:rPr>
        <w:t>„</w:t>
      </w:r>
      <w:r>
        <w:rPr>
          <w:rFonts w:cs="Arial;Helvetica" w:ascii="Arial;Helvetica" w:hAnsi="Arial;Helvetica"/>
          <w:b/>
          <w:sz w:val="20"/>
        </w:rPr>
        <w:t xml:space="preserve">Na komm, darauf lass uns erst einmal noch einen Krug trinken" meinte sein Gefährte und winkte dem Wirt, der sogleich mit frischen Braunbier aufwartete. </w:t>
      </w:r>
    </w:p>
    <w:p>
      <w:pPr>
        <w:pStyle w:val="Normal"/>
        <w:spacing w:before="0" w:after="0"/>
        <w:rPr/>
      </w:pPr>
      <w:r>
        <w:rPr>
          <w:rFonts w:cs="Arial;Helvetica" w:ascii="Arial;Helvetica" w:hAnsi="Arial;Helvetica"/>
          <w:b/>
          <w:sz w:val="20"/>
        </w:rPr>
        <w:t>Kurze Zeit später erschien auch Bandar, des Königs erster Ritter. Taulin und Asbin erzählten im vom Besuch des Hochelfen und seiner Gabe, die auf dieser Reise noch von grossem Wert sein sollte. Sie schmiedeten Pläne, wie am besten vorzugehen sei, um möglichst ungesehen über das Land zu reisen. Strecken wurden ausgewählt und wieder verworfen. Und spät in der Nacht kamen sie überein, dass es besser sei, den Weg endgültig erst festzulegen, wenn alle Teilnehmer des Abenteuers zusammengekommen sind. Nach einem weiteren Krug Braunbier, der diesmal von Gästen, die auch von dem Erlass des Königs gehört hatten, spendiert wurde, gingen sie zur Ruhe. Am nächsten Tag sollte es losgehen.......</w:t>
      </w:r>
      <w:r>
        <w:rPr>
          <w:rFonts w:cs="Arial;Helvetica" w:ascii="Arial;Helvetica" w:hAnsi="Arial;Helvetica"/>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rPr>
          <w:rFonts w:ascii="Arial;Helvetica" w:hAnsi="Arial;Helvetica" w:cs="Arial;Helvetica"/>
          <w:sz w:val="20"/>
        </w:rPr>
      </w:pPr>
      <w:r>
        <w:rPr>
          <w:rFonts w:cs="Arial;Helvetica" w:ascii="Arial;Helvetica" w:hAnsi="Arial;Helvetica"/>
          <w:b/>
          <w:sz w:val="20"/>
        </w:rPr>
        <w:t>aulin wälzte sich unruhig auf dem harten Strohlager herum. Die Ereignisse des Tages kreisten in seinem Sinn. Und auch Kaaloth, der sich es sich auch dem wackeligen Schrank gegenüber des Lagers gemütlich gemacht hat, blinzelte noch mit wachen Augen in die Dämmerung. Durch das halb geöffnet Fenster drangen wie von Ferne die nächtlichen Geräusche der Stadt. Doch das Braunbier war schliesslich doch stärker und er fiel in einen unruhigen Schlaf.</w:t>
      </w:r>
    </w:p>
    <w:p>
      <w:pPr>
        <w:pStyle w:val="Normal"/>
        <w:spacing w:before="0" w:after="0"/>
        <w:rPr/>
      </w:pPr>
      <w:r>
        <w:rPr>
          <w:rFonts w:cs="Arial;Helvetica" w:ascii="Arial;Helvetica" w:hAnsi="Arial;Helvetica"/>
          <w:b/>
          <w:sz w:val="20"/>
        </w:rPr>
        <w:t xml:space="preserve">Wie eine schwarze Flut ergossen sich die Heere der Nachtalben in den Talkessel. Schreie durchdrangen die Luft, Schwerter blitzten in der gerade aufgehenden Sonne und das Heer des Ruoialis wappnete sich, die Horden zurückzuschlagen. In gespannter Ruhe wurde der Zusammenprall der Heere von Rouialis selbst erwartet. Er stand in vorderster Reihe der Verteidiger Cammuorias. Noch waren die Nachtalben über einen Bogenschuss weit weg - und jeder Schuss würde vergeudet sein. So sass der König des Reiches noch ruhig auf seinem prächtigen schwarzen Pferd und wartete ab, dem Herold das Zeichen zum Angriff zu geben. Unablässig srömten neue Heerscharen der Nachalben herbei, doch die ersten Reihen kamen langsam in Schussweite. Der König hob seinen Arm - und in diesem Moment zuckte ein gleissendes Licht über das Schlachtfeld, ein Blitz löste sich und durchbohrte Rouialis Brust. Mit einem grässlichen Schrei stürzte er leblos vom Pferd. </w:t>
        <w:br/>
        <w:t>Auf der Hügelkette, die den Talkessel bildete, tauchten nach und nach N'dragoth auf. Ihre von langen Kutten verhüllten Körper hoben sich wie drohende Schatten vom Horizont ab. Und mit ihrer gebündelten Feuermagie vernichteten sie das Heer Cammuorias. Flammen schlugen aus der Luft, züngelten aus dem Boden und verbrannten alles, was sich ihnen in den Weg stellte. Verzweifelte Schreie brennender Kämpfer gellten durch das Tal.</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Mit einem Schrei wachte Taulin schweissgebadet auf. Tränen liefen ihm über das Gesicht und er war nachdem er den Schrecken des Traumes abgelegt hatte froh, dass er immer noch in der "Eiligen Schnecke" war. Zu plastisch, lebensecht war der Traum gewesen. Und kalte Angst stieg in ihm auf. Was, wenn das kein Traum war ? Wenn es eine Vision war ? Die Zukunft ? Während der Halbelf noch grübelte, schlich sich eine Stimme in seine Gedanken: "</w:t>
      </w:r>
      <w:r>
        <w:rPr>
          <w:rFonts w:cs="Arial;Helvetica" w:ascii="Arial;Helvetica" w:hAnsi="Arial;Helvetica"/>
          <w:b/>
          <w:i/>
          <w:sz w:val="20"/>
        </w:rPr>
        <w:t>Hab' keine Angst, Freund. Du hast nur geträumt."</w:t>
      </w:r>
      <w:r>
        <w:rPr>
          <w:rFonts w:cs="Arial;Helvetica" w:ascii="Arial;Helvetica" w:hAnsi="Arial;Helvetica"/>
          <w:b/>
          <w:sz w:val="20"/>
        </w:rPr>
        <w:t xml:space="preserve"> Taulin, eben erst aus dem Schlaf gerissen, war sich nicht ganz sicher, ob er jetzt eine Stimme gehört hat oder nur ein Opfer seiner überreizten Nerven geworden war. Trotzdem suchten seine Augen den kleinen Raum ab. Aber ausser Kaaloth, der immer noch auf dem Schrank döste, war niemand zu entdecken. Beruhigt legte er sich wieder zurück, doch schon war die Stimme wieder da: "</w:t>
      </w:r>
      <w:r>
        <w:rPr>
          <w:rFonts w:cs="Arial;Helvetica" w:ascii="Arial;Helvetica" w:hAnsi="Arial;Helvetica"/>
          <w:b/>
          <w:i/>
          <w:sz w:val="20"/>
        </w:rPr>
        <w:t xml:space="preserve">Du brauchst nicht zu erschrecken. Hier bist Du sicher". </w:t>
      </w:r>
      <w:r>
        <w:rPr>
          <w:rFonts w:cs="Arial;Helvetica" w:ascii="Arial;Helvetica" w:hAnsi="Arial;Helvetica"/>
          <w:b/>
          <w:sz w:val="20"/>
        </w:rPr>
        <w:t>Er langte nach seinem Dolch, den ihm Druin wieder auf das Zimmer hat bringen lassen. "</w:t>
      </w:r>
      <w:r>
        <w:rPr>
          <w:rFonts w:cs="Arial;Helvetica" w:ascii="Arial;Helvetica" w:hAnsi="Arial;Helvetica"/>
          <w:b/>
          <w:i/>
          <w:sz w:val="20"/>
        </w:rPr>
        <w:t xml:space="preserve">Komm, nimm die Hand vom Dolch. Ich habe Dir doch gesagt, Du bist hier sicher". </w:t>
      </w:r>
      <w:r>
        <w:rPr>
          <w:rFonts w:cs="Arial;Helvetica" w:ascii="Arial;Helvetica" w:hAnsi="Arial;Helvetica"/>
          <w:b/>
          <w:sz w:val="20"/>
        </w:rPr>
        <w:t>Mit einem Satz sprang Taulin von seinem Lager, den Dolch jetzt blankgezogen in der Hand rief er in den dunklen Raum: "Wer ist hier ? Zeigt Euch...". "</w:t>
      </w:r>
      <w:r>
        <w:rPr>
          <w:rFonts w:cs="Arial;Helvetica" w:ascii="Arial;Helvetica" w:hAnsi="Arial;Helvetica"/>
          <w:b/>
          <w:i/>
          <w:sz w:val="20"/>
        </w:rPr>
        <w:t xml:space="preserve">Siehst Du hier vielleicht noch jemanden ?" </w:t>
      </w:r>
      <w:r>
        <w:rPr>
          <w:rFonts w:cs="Arial;Helvetica" w:ascii="Arial;Helvetica" w:hAnsi="Arial;Helvetica"/>
          <w:b/>
          <w:sz w:val="20"/>
        </w:rPr>
        <w:t>spottete die Stimme in seinem Kopf. "</w:t>
      </w:r>
      <w:r>
        <w:rPr>
          <w:rFonts w:cs="Arial;Helvetica" w:ascii="Arial;Helvetica" w:hAnsi="Arial;Helvetica"/>
          <w:sz w:val="20"/>
        </w:rPr>
        <w:t xml:space="preserve"> </w:t>
      </w:r>
      <w:r>
        <w:rPr>
          <w:rFonts w:cs="Arial;Helvetica" w:ascii="Arial;Helvetica" w:hAnsi="Arial;Helvetica"/>
          <w:b/>
          <w:sz w:val="20"/>
        </w:rPr>
        <w:t xml:space="preserve">Taulin, in Abwehrstellung mit dem Rücken zur Wand, versuchte nochmals im Zimmer jemanden zu entdecken, zu dem die Stimme gehörte, doch nur Kaaloth verfolgte seine angstvollen Blicke. Es schien, als wenn die Feuerechse lächelte. </w:t>
        <w:br/>
      </w:r>
      <w:r>
        <w:rPr>
          <w:rFonts w:cs="Arial;Helvetica" w:ascii="Arial;Helvetica" w:hAnsi="Arial;Helvetica"/>
          <w:b/>
          <w:i/>
          <w:sz w:val="20"/>
        </w:rPr>
        <w:t xml:space="preserve">"Du kannst mich verstehen, aber nicht hören - sehen kannst Du mich. Sieh doch einmal zum Schrank" </w:t>
      </w:r>
      <w:r>
        <w:rPr>
          <w:rFonts w:cs="Arial;Helvetica" w:ascii="Arial;Helvetica" w:hAnsi="Arial;Helvetica"/>
          <w:b/>
          <w:sz w:val="20"/>
        </w:rPr>
        <w:t xml:space="preserve">flüsterte die Stimme. Er wand seinen Blick schnell dem Schrank zu und langsam glomm ein Funke des Verstehens in ihm auf. "Kaaloth ? Du ?" </w:t>
      </w:r>
      <w:r>
        <w:rPr>
          <w:rFonts w:cs="Arial;Helvetica" w:ascii="Arial;Helvetica" w:hAnsi="Arial;Helvetica"/>
          <w:b/>
          <w:i/>
          <w:sz w:val="20"/>
        </w:rPr>
        <w:t xml:space="preserve">"Ja, ich ! Ich kann nicht mit Dir sprechen, so wie Du es gewohnt bist. Aber ich kann Deinen Geist lesen und und meine Gedanken auf Dich übertragen. Ein Erbe der Drachen..." </w:t>
      </w:r>
      <w:r>
        <w:rPr>
          <w:rFonts w:cs="Arial;Helvetica" w:ascii="Arial;Helvetica" w:hAnsi="Arial;Helvetica"/>
          <w:b/>
          <w:sz w:val="20"/>
        </w:rPr>
        <w:t>amüsierte sich Kaaloth, der jetzt mit ausgebreiteten Schwingen zum Flug ansetzte und sich auf Taulins Schulter niederliess. "</w:t>
      </w:r>
      <w:r>
        <w:rPr>
          <w:rFonts w:cs="Arial;Helvetica" w:ascii="Arial;Helvetica" w:hAnsi="Arial;Helvetica"/>
          <w:b/>
          <w:i/>
          <w:sz w:val="20"/>
        </w:rPr>
        <w:t xml:space="preserve">Du kannst jetzt den Dolch wirklich herunternehmen, am Ende verletzt Du dich noch". </w:t>
      </w:r>
      <w:r>
        <w:rPr>
          <w:rFonts w:cs="Arial;Helvetica" w:ascii="Arial;Helvetica" w:hAnsi="Arial;Helvetica"/>
          <w:b/>
          <w:sz w:val="20"/>
        </w:rPr>
        <w:t xml:space="preserve">"Aber ... wieso.... ich verstehe nicht....." stammelte Taulin, der sich wieder auf das Lager sinken liess. </w:t>
      </w:r>
      <w:r>
        <w:rPr>
          <w:rFonts w:cs="Arial;Helvetica" w:ascii="Arial;Helvetica" w:hAnsi="Arial;Helvetica"/>
          <w:b/>
          <w:i/>
          <w:sz w:val="20"/>
        </w:rPr>
        <w:t xml:space="preserve">"Das ist eigentlich ganz einfach, mein Freund. Der Elfenstein nacht das möglich. Wer im Besitz dieses magischen Steines ist, dessen Geist ist offen. Und ich kann Dir meine Gedanken mitteilen. Das geht umgekehrt genauso, Du brauchst den Mund nicht zu öffnen, um mit mir zu reden. So unterhalten wir Feuerechsen uns auch untereinander. Und mit den Drachen genauso. Nur dass wir dazu den Elfenstein eben nicht brauchen". </w:t>
        <w:br/>
      </w:r>
      <w:r>
        <w:rPr>
          <w:rFonts w:cs="Arial;Helvetica" w:ascii="Arial;Helvetica" w:hAnsi="Arial;Helvetica"/>
          <w:b/>
          <w:sz w:val="20"/>
        </w:rPr>
        <w:t>"Drachen ? Du kannst mit den Drachen reden ? Das heisst ja, sie leben noch, es gibt sie noch." Taulin war ganz aufgeregt. "Kannst Du sie herbeirufen ?" Kaaloth hüpfte von der Schulter seines Begleiters und machte es sich im Stroh bequem. "</w:t>
      </w:r>
      <w:r>
        <w:rPr>
          <w:rFonts w:cs="Arial;Helvetica" w:ascii="Arial;Helvetica" w:hAnsi="Arial;Helvetica"/>
          <w:b/>
          <w:i/>
          <w:sz w:val="20"/>
        </w:rPr>
        <w:t xml:space="preserve">Ja..." </w:t>
      </w:r>
      <w:r>
        <w:rPr>
          <w:rFonts w:cs="Arial;Helvetica" w:ascii="Arial;Helvetica" w:hAnsi="Arial;Helvetica"/>
          <w:b/>
          <w:sz w:val="20"/>
        </w:rPr>
        <w:t>meinte er nachdenklich "</w:t>
      </w:r>
      <w:r>
        <w:rPr>
          <w:rFonts w:cs="Arial;Helvetica" w:ascii="Arial;Helvetica" w:hAnsi="Arial;Helvetica"/>
          <w:b/>
          <w:i/>
          <w:sz w:val="20"/>
        </w:rPr>
        <w:t>die Drachen leben noch. Peregoth, der alte Drachenkönig, ist zwar schon lange tot, aber das Volk hat überlebt und ist jetzt in der Wüste anzutreffen. Herbeirufen kann ich sie nicht. Ich spüre nur, dass sie noch da sind. Unsere Reise bleibt uns also nicht erspart. Und sie wird nicht einfach werden.</w:t>
      </w:r>
      <w:r>
        <w:rPr>
          <w:rFonts w:cs="Arial;Helvetica" w:ascii="Arial;Helvetica" w:hAnsi="Arial;Helvetica"/>
          <w:sz w:val="20"/>
        </w:rPr>
        <w:t xml:space="preserve"> </w:t>
      </w:r>
      <w:r>
        <w:rPr>
          <w:rFonts w:cs="Arial;Helvetica" w:ascii="Arial;Helvetica" w:hAnsi="Arial;Helvetica"/>
          <w:b/>
          <w:i/>
          <w:sz w:val="20"/>
        </w:rPr>
        <w:t xml:space="preserve">Die Gefahren des Weges werden wohl das Geringste sein. Die Drachen sind den Menschen und Elfen nicht unbedingt wohlgesonnen. Zu hoch war der Preis der Schlacht am Nimwein. Und wenn es Dir nicht gelingt, sie umzustimmen und mit in den Kampf gegen die N'dragoth zu ziehen, dann könnte Dein Traum schon Wirklichkeit werden". </w:t>
        <w:br/>
      </w:r>
      <w:r>
        <w:rPr>
          <w:rFonts w:cs="Arial;Helvetica" w:ascii="Arial;Helvetica" w:hAnsi="Arial;Helvetica"/>
          <w:b/>
          <w:sz w:val="20"/>
        </w:rPr>
        <w:t>"Ich werde sie schon überzeugen können" meinte der Halbelf zuversichtlich. "Und wenn Du mit mir gehst, dann kannst Du mir ja auch helfen, aus Dich werden sie sicher hören. Ihr seid ja sowas wie Verwandte". "</w:t>
      </w:r>
      <w:r>
        <w:rPr>
          <w:rFonts w:cs="Arial;Helvetica" w:ascii="Arial;Helvetica" w:hAnsi="Arial;Helvetica"/>
          <w:b/>
          <w:i/>
          <w:sz w:val="20"/>
        </w:rPr>
        <w:t xml:space="preserve">Verwandte ?" </w:t>
      </w:r>
      <w:r>
        <w:rPr>
          <w:rFonts w:cs="Arial;Helvetica" w:ascii="Arial;Helvetica" w:hAnsi="Arial;Helvetica"/>
          <w:b/>
          <w:sz w:val="20"/>
        </w:rPr>
        <w:t>Kaaloth stiess belustigt einen dünnen Rauchkringel aus. "</w:t>
      </w:r>
      <w:r>
        <w:rPr>
          <w:rFonts w:cs="Arial;Helvetica" w:ascii="Arial;Helvetica" w:hAnsi="Arial;Helvetica"/>
          <w:b/>
          <w:i/>
          <w:sz w:val="20"/>
        </w:rPr>
        <w:t>Naja, entfernt sind wir schon verwandt. Aber sie empfinden uns eher als lästig. Wir sind zuviel mit den Menschen zusammen und irgendwie fehlt uns die Weisheit. Sagen die Drachen. Aber ich werde Dir trotzdem versuchen zu helfen. Ich mag Dich, kleiner Halbelf. Und ich will nicht, dass das Dunkle die Macht in Cammuoria ergreift."</w:t>
        <w:br/>
      </w:r>
      <w:r>
        <w:rPr>
          <w:rFonts w:cs="Arial;Helvetica" w:ascii="Arial;Helvetica" w:hAnsi="Arial;Helvetica"/>
          <w:b/>
          <w:sz w:val="20"/>
        </w:rPr>
        <w:t xml:space="preserve">Taulin lächelte dem blauen Tier zu: "Ich mag Dich auch, und wir müssen es einfach schaffen, zuviel steht auf dem Spiel. Und wenn Elfen, Menschen, Zwerge und Sein als Abordnung zu den Drachen kommen, dann werden sie uns doch wenigsten Gehör schenken. Sie müssen einfach..." </w:t>
        <w:br/>
        <w:t>Doch Kaaloth sprach über die Geistesbrücke ernst zu ihm: "</w:t>
      </w:r>
      <w:r>
        <w:rPr>
          <w:rFonts w:cs="Arial;Helvetica" w:ascii="Arial;Helvetica" w:hAnsi="Arial;Helvetica"/>
          <w:b/>
          <w:i/>
          <w:sz w:val="20"/>
        </w:rPr>
        <w:t>Schön wäre es, wenn alles so einfach ging. Aber wer weiss, das passiert, wenn wir die Drachen wirklich finden. Die Wüste ist gross und sie wollen nicht gefunden werden. Was ist, wenn sie unfreundlich reagieren ? Die grossen Kampfdrachen - mit denen ist nicht zu spassen. Ein Feuerstoss und wir kommen alle nicht wieder... Doch das sind alles Probleme, die wir erst haben werden, wenn wir dort sind. Noch etwas viel näher liegendes ist es, wovor ichDich warnen will: Die Zwerge werden morgen Grindol schicken, um uns zu begleiten. Er hat zwar einen hohen Rang in der Garde der Lichthüter inne. Hüte Dich trotzdem vor ihm. Ich spüre, dass seine Absichten nicht vollständig unserer Sache dienen."</w:t>
        <w:br/>
      </w:r>
      <w:r>
        <w:rPr>
          <w:rFonts w:cs="Arial;Helvetica" w:ascii="Arial;Helvetica" w:hAnsi="Arial;Helvetica"/>
          <w:b/>
          <w:sz w:val="20"/>
        </w:rPr>
        <w:t>"Woher weisst Du das ? Der Rat hat doch nur entschieden, dass ein Zwerg uns begleiten soll ? Selbst Bandar weiss noch nicht, wer genau mitkommt. Und wie willst Du wissen, ob er uns gut gesonnen ist ?" fragte Taulin. "</w:t>
      </w:r>
      <w:r>
        <w:rPr>
          <w:rFonts w:cs="Arial;Helvetica" w:ascii="Arial;Helvetica" w:hAnsi="Arial;Helvetica"/>
          <w:b/>
          <w:i/>
          <w:sz w:val="20"/>
        </w:rPr>
        <w:t>Hier in der Stadt fliegen viele meiner Freunde herum. Und wir stehen alle miteinander in Verbindung. Ch'rias hat Thetin belauscht, als er aus seinem Gefolge Grindol auswählte. Und ich spüre eben, dass mit ihm irgendwas nicht stimmt. Was es ist ? Ich wollte, ich wüsste selbst mehr. Aber das liegt ausserhalb meiner Gabe. Ich spüre es eben. Also sei gewarnt, mein Freund. Und jetzt glaube ich, solltest Du wieder versuchen, ein wenig zu schlafen. Der Tag morgen wird lang und anstrengend werden."</w:t>
      </w:r>
      <w:r>
        <w:rPr>
          <w:rFonts w:cs="Arial;Helvetica" w:ascii="Arial;Helvetica" w:hAnsi="Arial;Helvetica"/>
          <w:sz w:val="20"/>
        </w:rPr>
        <w:t xml:space="preserve"> </w:t>
      </w:r>
    </w:p>
    <w:p>
      <w:pPr>
        <w:pStyle w:val="Normal"/>
        <w:spacing w:before="0" w:after="0"/>
        <w:rPr/>
      </w:pPr>
      <w:r>
        <w:rPr>
          <w:rFonts w:cs="Arial;Helvetica" w:ascii="Arial;Helvetica" w:hAnsi="Arial;Helvetica"/>
          <w:b/>
          <w:sz w:val="20"/>
        </w:rPr>
        <w:t>Mit diesen Worten flog Kaaloth elegant auf und liess sich wieder auf dem Schrank nieder. Taulin sah ihm nach und meinte: "Du hast Recht - all das grübeln hilft nichts. Wir werden auf die Reise gehen und dann sehen, wie es ausgeht. Ich bin jetzt schon froh, Dich dabeizuhaben. Auf Grindol werde ich ein Auge haben</w:t>
      </w:r>
      <w:r>
        <w:rPr>
          <w:rFonts w:cs="Arial;Helvetica" w:ascii="Arial;Helvetica" w:hAnsi="Arial;Helvetica"/>
          <w:b/>
          <w:i/>
          <w:sz w:val="20"/>
        </w:rPr>
        <w:t>,</w:t>
      </w:r>
      <w:r>
        <w:rPr>
          <w:rFonts w:cs="Arial;Helvetica" w:ascii="Arial;Helvetica" w:hAnsi="Arial;Helvetica"/>
          <w:b/>
          <w:sz w:val="20"/>
        </w:rPr>
        <w:t xml:space="preserve"> ich danke Dir...."</w:t>
      </w:r>
      <w:r>
        <w:rPr>
          <w:rFonts w:cs="Arial;Helvetica" w:ascii="Arial;Helvetica" w:hAnsi="Arial;Helvetica"/>
          <w:sz w:val="20"/>
        </w:rPr>
        <w:t xml:space="preserve"> </w:t>
      </w:r>
    </w:p>
    <w:p>
      <w:pPr>
        <w:pStyle w:val="Normal"/>
        <w:spacing w:before="0" w:after="0"/>
        <w:rPr>
          <w:rFonts w:ascii="Arial;Helvetica" w:hAnsi="Arial;Helvetica" w:cs="Arial;Helvetica"/>
          <w:b/>
          <w:b/>
          <w:sz w:val="20"/>
        </w:rPr>
      </w:pPr>
      <w:r>
        <w:rPr>
          <w:rFonts w:cs="Arial;Helvetica" w:ascii="Arial;Helvetica" w:hAnsi="Arial;Helvetica"/>
          <w:b/>
          <w:sz w:val="20"/>
        </w:rPr>
        <w:t>Taulin legte sich wieder auf das Strohlager und war bald darauf eingeschlafen. Auch Kaaloth döste vor sich hin, erwartungsvoll, was der nächste Tag bringen würde...</w:t>
      </w:r>
    </w:p>
    <w:p>
      <w:pPr>
        <w:pStyle w:val="Normal"/>
        <w:spacing w:before="0" w:after="0"/>
        <w:rPr>
          <w:rFonts w:ascii="Arial;Helvetica" w:hAnsi="Arial;Helvetica" w:cs="Arial;Helvetica"/>
          <w:b/>
          <w:b/>
          <w:sz w:val="20"/>
        </w:rPr>
      </w:pPr>
      <w:r>
        <w:rPr>
          <w:rFonts w:cs="Arial;Helvetica" w:ascii="Arial;Helvetica" w:hAnsi="Arial;Helvetica"/>
          <w:b/>
          <w:sz w:val="20"/>
        </w:rPr>
      </w:r>
    </w:p>
    <w:p>
      <w:pPr>
        <w:pStyle w:val="Normal"/>
        <w:spacing w:before="0" w:after="0"/>
        <w:jc w:val="right"/>
        <w:rPr/>
      </w:pPr>
      <w:r>
        <w:rPr>
          <w:rFonts w:cs="Arial;Helvetica" w:ascii="Arial;Helvetica" w:hAnsi="Arial;Helvetica"/>
          <w:b/>
          <w:sz w:val="20"/>
        </w:rPr>
        <w:t>© Claus Meurer</w:t>
      </w:r>
      <w:r>
        <w:rPr>
          <w:rFonts w:cs="Arial;Helvetica" w:ascii="Arial;Helvetica" w:hAnsi="Arial;Helvetica"/>
          <w:b/>
          <w:i/>
          <w:sz w:val="20"/>
        </w:rP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7:11:00Z</dcterms:created>
  <dc:creator>Meurer</dc:creator>
  <dc:description/>
  <dc:language>en-US</dc:language>
  <cp:lastModifiedBy>Meurer</cp:lastModifiedBy>
  <dcterms:modified xsi:type="dcterms:W3CDTF">2001-03-15T07:12:00Z</dcterms:modified>
  <cp:revision>3</cp:revision>
  <dc:subject/>
  <dc:title>Der Hüter des Lich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